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RESPONSE IN CUSTOMER'S FAVO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Restate the problem and how it will be remedied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Apologize for the error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Offer some kind of repayment for the customer's trouble ( refund, discount, free products, free samples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 have investigated your concerns detailed in your letter to us dated [March 1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e problem, as I understand it, [involved our shipping department], and steps have been taken to make sure the error does not occur agai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The materials you ordered have been shipped. We have enclosed an extra case of them with my compliments].  We apologize for the error and appreciate your understanding and patience.  Thank you for bringing the matter to our attention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